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NR-31110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-B.Tech. I-Semester Supplementary Examinations, 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COMPUTERS IN MEDICIN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Bio Medica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720"/>
        <w:rPr/>
      </w:pPr>
      <w:r>
        <w:rPr/>
        <w:t>1.</w:t>
        <w:tab/>
        <w:t xml:space="preserve">Discuss the functional capabilities of a computerized Hospital Information system. </w:t>
        <w:tab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. a)</w:t>
        <w:tab/>
        <w:t>Explain the HELP system. How it is useful to physicians in decision making.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Explain the security of medical records in hospitals.</w:t>
        <w:tab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  <w:t>3.a)</w:t>
        <w:tab/>
        <w:t>Explain Computerized ECG and the analysis of signals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xplain Computerized EMG and Analysis of sign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)</w:t>
        <w:tab/>
        <w:t>Explain the fuzzy set theory in detail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xplain various cognitive models with example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>Explain the role of Computers in Intensive care units. With two examples evaluation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>Discuss about computer assisted therapy with two example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</w:t>
        <w:tab/>
        <w:t>Discuss about various computers aids for the handicapped with example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Write short notes on the following:</w:t>
      </w:r>
    </w:p>
    <w:p>
      <w:pPr>
        <w:pStyle w:val="Normal"/>
        <w:ind w:left="720" w:hanging="720"/>
        <w:rPr/>
      </w:pPr>
      <w:r>
        <w:rPr/>
        <w:t xml:space="preserve"> </w:t>
      </w:r>
      <w:r>
        <w:rPr/>
        <w:tab/>
        <w:t xml:space="preserve"> a)</w:t>
        <w:tab/>
        <w:t>ISDN in medicine.</w:t>
      </w:r>
    </w:p>
    <w:p>
      <w:pPr>
        <w:pStyle w:val="Normal"/>
        <w:ind w:left="720" w:hanging="720"/>
        <w:rPr/>
      </w:pPr>
      <w:r>
        <w:rPr/>
        <w:tab/>
        <w:t xml:space="preserve"> b)</w:t>
        <w:tab/>
        <w:t>Requirements for computer aids.</w:t>
      </w:r>
    </w:p>
    <w:p>
      <w:pPr>
        <w:pStyle w:val="Normal"/>
        <w:ind w:left="720" w:hanging="720"/>
        <w:rPr/>
      </w:pPr>
      <w:r>
        <w:rPr/>
        <w:tab/>
        <w:t xml:space="preserve"> c)</w:t>
        <w:tab/>
        <w:t>QMR.</w:t>
      </w:r>
    </w:p>
    <w:p>
      <w:pPr>
        <w:pStyle w:val="Normal"/>
        <w:ind w:left="720" w:hanging="720"/>
        <w:rPr/>
      </w:pPr>
      <w:r>
        <w:rPr/>
        <w:tab/>
        <w:t xml:space="preserve"> d)</w:t>
        <w:tab/>
        <w:t xml:space="preserve">Automated scanning of cervical Cancer.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15" w:leader="none"/>
        </w:tabs>
        <w:jc w:val="center"/>
        <w:rPr/>
      </w:pPr>
      <w:r>
        <w:rPr/>
        <w:t>-x-x-x-</w:t>
      </w:r>
    </w:p>
    <w:p>
      <w:pPr>
        <w:pStyle w:val="Normal"/>
        <w:tabs>
          <w:tab w:val="clear" w:pos="720"/>
          <w:tab w:val="left" w:pos="361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61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61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61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61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61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615" w:leader="none"/>
        </w:tabs>
        <w:jc w:val="center"/>
        <w:rPr/>
      </w:pPr>
      <w:r>
        <w:rPr/>
      </w:r>
    </w:p>
    <w:p>
      <w:pPr>
        <w:pStyle w:val="Heading1"/>
        <w:rPr/>
      </w:pPr>
      <w:r>
        <w:rPr/>
        <w:t>Code No: NR-31110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-B.Tech. I-Semester Supplementary Examinations, 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COMPUTERS IN MEDICIN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Bio Medica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  <w:t>1.</w:t>
        <w:tab/>
        <w:t>Discuss the functional capabilities of a Computerized Hospital Information system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  <w:t>2.a)</w:t>
        <w:tab/>
        <w:t>Describe about the cost-effectiveness of Information processing by Computers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  <w:t xml:space="preserve">   </w:t>
      </w:r>
      <w:r>
        <w:rPr/>
        <w:t>b)</w:t>
        <w:tab/>
        <w:t>Explain about computerized medical records and their security in Hospitals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  <w:t>3.a)</w:t>
        <w:tab/>
        <w:t>Explain computerized ECG and the analysis of signals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  <w:t xml:space="preserve">  </w:t>
      </w:r>
      <w:r>
        <w:rPr/>
        <w:t>b)</w:t>
        <w:tab/>
        <w:t>Explain the chromosome analysis by Computers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  <w:t>4.a)</w:t>
        <w:tab/>
        <w:t>Explain the general model of computers assisted Medical decision Making System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  <w:t xml:space="preserve">   </w:t>
      </w:r>
      <w:r>
        <w:rPr/>
        <w:t>b)</w:t>
        <w:tab/>
        <w:t>Explain the fuzzy set theory in detail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  <w:t>5.a)</w:t>
        <w:tab/>
        <w:t>Explain pulmonary function evaluation of critically ill patients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  <w:t xml:space="preserve">   </w:t>
      </w:r>
      <w:r>
        <w:rPr/>
        <w:t>b)</w:t>
        <w:tab/>
        <w:t>Explain Data Acquisition with a sample dialogue and sample recommendations for an example case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  <w:t>6.</w:t>
        <w:tab/>
        <w:t xml:space="preserve">Discuss about computer assisted instructions in medicine.   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  <w:t>7.a)</w:t>
        <w:tab/>
        <w:t>Explain about Computer aids for the deaf in detail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  <w:t xml:space="preserve">   </w:t>
      </w:r>
      <w:r>
        <w:rPr/>
        <w:t>b)</w:t>
        <w:tab/>
        <w:t>Explain QMR in detail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  <w:t>8.</w:t>
        <w:tab/>
        <w:t>Write short notes on the following: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  <w:tab/>
        <w:t>a)</w:t>
        <w:tab/>
        <w:t>KES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  <w:tab/>
        <w:t>b)</w:t>
        <w:tab/>
        <w:t>Computerized cytology and Histology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  <w:tab/>
        <w:t>c)</w:t>
        <w:tab/>
        <w:t>Automated scanning for cervical cancer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  <w:tab/>
        <w:t>d)</w:t>
        <w:tab/>
        <w:t xml:space="preserve">ISDN in medicine. 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720"/>
        <w:jc w:val="center"/>
        <w:rPr/>
      </w:pPr>
      <w:r>
        <w:rPr/>
        <w:t>-x-x-x-</w:t>
      </w:r>
    </w:p>
    <w:p>
      <w:pPr>
        <w:pStyle w:val="Normal"/>
        <w:tabs>
          <w:tab w:val="clear" w:pos="720"/>
          <w:tab w:val="left" w:pos="361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61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61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615" w:leader="none"/>
        </w:tabs>
        <w:jc w:val="center"/>
        <w:rPr/>
      </w:pPr>
      <w:r>
        <w:rPr/>
      </w:r>
    </w:p>
    <w:p>
      <w:pPr>
        <w:pStyle w:val="Heading1"/>
        <w:rPr/>
      </w:pPr>
      <w:r>
        <w:rPr/>
        <w:t>Code No: NR-31110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-B.Tech. I-Semester Supplementary Examinations, 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COMPUTERS IN MEDICIN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Bio Medica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tabs>
          <w:tab w:val="clear" w:pos="720"/>
          <w:tab w:val="left" w:pos="361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61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615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  <w:t>1.a)</w:t>
        <w:tab/>
        <w:t>Explain about computers and their use in medical field.</w:t>
      </w:r>
    </w:p>
    <w:p>
      <w:pPr>
        <w:pStyle w:val="Normal"/>
        <w:ind w:left="720" w:hanging="540"/>
        <w:rPr/>
      </w:pPr>
      <w:r>
        <w:rPr/>
        <w:t>b)</w:t>
        <w:tab/>
        <w:t>Discuss about the Data Base approach to automated clinical laboratory and their analysi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.a)</w:t>
        <w:tab/>
        <w:t xml:space="preserve">Explain the HELP system. Explain how it is useful to physicians in decision making. 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Explain about computer assisted semen analysi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a)</w:t>
        <w:tab/>
        <w:t>Explain computerized EMG and its analysi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Explain the various General model algorithm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>Explain computer applications in the care of critically ill patients. Explain about any two applications in detail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a)</w:t>
        <w:tab/>
        <w:t>Discuss about computer assisted digitalis therapy with 2 cases description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Explain TIA in detail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>Discuss about various computer aids for the handicapped with example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a)</w:t>
        <w:tab/>
        <w:t>Discuss the various cognitive models of computer assisted medical imaging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Explain the chromosomes analysis by computer.</w:t>
      </w:r>
    </w:p>
    <w:p>
      <w:pPr>
        <w:pStyle w:val="Normal"/>
        <w:ind w:left="720" w:hanging="720"/>
        <w:rPr/>
      </w:pPr>
      <w:r>
        <w:rPr/>
        <w:t xml:space="preserve"> </w:t>
      </w:r>
    </w:p>
    <w:p>
      <w:pPr>
        <w:pStyle w:val="Normal"/>
        <w:ind w:left="720" w:hanging="720"/>
        <w:rPr/>
      </w:pPr>
      <w:r>
        <w:rPr/>
        <w:t>8.</w:t>
        <w:tab/>
        <w:t>Write short notes on the following:</w:t>
      </w:r>
    </w:p>
    <w:p>
      <w:pPr>
        <w:pStyle w:val="Normal"/>
        <w:ind w:left="720" w:hanging="720"/>
        <w:rPr/>
      </w:pPr>
      <w:r>
        <w:rPr/>
        <w:tab/>
        <w:t>a)</w:t>
        <w:tab/>
        <w:t>Computerized medical records.</w:t>
      </w:r>
    </w:p>
    <w:p>
      <w:pPr>
        <w:pStyle w:val="Normal"/>
        <w:ind w:left="720" w:hanging="720"/>
        <w:rPr/>
      </w:pPr>
      <w:r>
        <w:rPr/>
        <w:tab/>
        <w:t>b)</w:t>
        <w:tab/>
        <w:t>ISDN in medicine.</w:t>
      </w:r>
    </w:p>
    <w:p>
      <w:pPr>
        <w:pStyle w:val="Normal"/>
        <w:ind w:left="720" w:hanging="720"/>
        <w:rPr/>
      </w:pPr>
      <w:r>
        <w:rPr/>
        <w:tab/>
        <w:t>c)</w:t>
        <w:tab/>
        <w:t>Cervical cancer Automated scanning.</w:t>
      </w:r>
    </w:p>
    <w:p>
      <w:pPr>
        <w:pStyle w:val="Normal"/>
        <w:ind w:left="720" w:hanging="0"/>
        <w:rPr/>
      </w:pPr>
      <w:r>
        <w:rPr/>
        <w:t>d)</w:t>
        <w:tab/>
        <w:t>Computerized pharmacy system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jc w:val="center"/>
        <w:rPr/>
      </w:pPr>
      <w:r>
        <w:rPr/>
        <w:t>.-x-x-x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de No: NR-31110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-B.Tech. I-Semester Supplementary Examinations, 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COMPUTERS IN MEDICIN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Bio Medica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p>
      <w:pPr>
        <w:pStyle w:val="Normal"/>
        <w:tabs>
          <w:tab w:val="clear" w:pos="720"/>
          <w:tab w:val="left" w:pos="349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3495" w:leader="none"/>
        </w:tabs>
        <w:rPr/>
      </w:pPr>
      <w:r>
        <w:rPr/>
      </w:r>
    </w:p>
    <w:p>
      <w:pPr>
        <w:pStyle w:val="Normal"/>
        <w:rPr/>
      </w:pPr>
      <w:r>
        <w:rPr/>
        <w:t>1.a)</w:t>
        <w:tab/>
        <w:t>Explain the need for computerization in Hospitals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xplain how HELP is useful to physicians in decision making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.a)</w:t>
        <w:tab/>
        <w:t>Discuss about the Data Base approach to automated clinical laboratory procedures and their analysis with an example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Describe the cost-effectiveness of information processing by computer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a)</w:t>
        <w:tab/>
        <w:t>Explain the various general model Algorithm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Discuss about the various cognitive models for computer assisted medical imaging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a)</w:t>
        <w:tab/>
        <w:t>Explain QMR and KES in detail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Explain the metabolic balance upkeeping of critically ill patient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a)</w:t>
        <w:tab/>
        <w:t>Explain the role of computers for the care of renal Disorder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Discuss about computer speech generation and recognitio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>Discuss about computer assisted instructions in medicine with example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a)</w:t>
        <w:tab/>
        <w:t xml:space="preserve">Explain the computerized cardiovascular physiologic evaluation of critically ill patients. 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Explain the chromosome analysis by computer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Write short notes on the following:</w:t>
      </w:r>
    </w:p>
    <w:p>
      <w:pPr>
        <w:pStyle w:val="Normal"/>
        <w:ind w:left="720" w:hanging="720"/>
        <w:rPr/>
      </w:pPr>
      <w:r>
        <w:rPr/>
        <w:tab/>
        <w:t>a)Automated scanning  for cervical cancer.</w:t>
      </w:r>
    </w:p>
    <w:p>
      <w:pPr>
        <w:pStyle w:val="Normal"/>
        <w:ind w:left="720" w:hanging="720"/>
        <w:rPr/>
      </w:pPr>
      <w:r>
        <w:rPr/>
        <w:tab/>
        <w:t>b)Fuzzy set theory (Principle)</w:t>
      </w:r>
    </w:p>
    <w:p>
      <w:pPr>
        <w:pStyle w:val="Normal"/>
        <w:ind w:left="720" w:hanging="720"/>
        <w:rPr/>
      </w:pPr>
      <w:r>
        <w:rPr/>
        <w:tab/>
        <w:t>c)Data acquisition of ICU.</w:t>
      </w:r>
    </w:p>
    <w:p>
      <w:pPr>
        <w:pStyle w:val="Normal"/>
        <w:ind w:left="720" w:hanging="720"/>
        <w:rPr/>
      </w:pPr>
      <w:r>
        <w:rPr/>
        <w:tab/>
        <w:t>d)TIA.</w:t>
      </w:r>
    </w:p>
    <w:p>
      <w:pPr>
        <w:pStyle w:val="Normal"/>
        <w:tabs>
          <w:tab w:val="left" w:pos="720" w:leader="none"/>
          <w:tab w:val="left" w:pos="3690" w:leader="none"/>
        </w:tabs>
        <w:ind w:left="720" w:hanging="720"/>
        <w:jc w:val="center"/>
        <w:rPr/>
      </w:pPr>
      <w:r>
        <w:rPr/>
        <w:t>-x-x-x-</w:t>
      </w:r>
    </w:p>
    <w:p>
      <w:pPr>
        <w:pStyle w:val="Normal"/>
        <w:ind w:left="720" w:hanging="720"/>
        <w:rPr/>
      </w:pPr>
      <w:r>
        <w:rPr/>
        <w:t>.</w:t>
      </w:r>
    </w:p>
    <w:p>
      <w:pPr>
        <w:pStyle w:val="Normal"/>
        <w:ind w:left="720" w:hanging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19:40:00Z</dcterms:created>
  <dc:creator>ramalaxmi</dc:creator>
  <dc:description/>
  <dc:language>en-US</dc:language>
  <cp:lastModifiedBy>pavan</cp:lastModifiedBy>
  <dcterms:modified xsi:type="dcterms:W3CDTF">2004-05-04T09:20:00Z</dcterms:modified>
  <cp:revision>52</cp:revision>
  <dc:subject/>
  <dc:title>Code No: NR-311101</dc:title>
</cp:coreProperties>
</file>